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21802659"/>
      <w:bookmarkStart w:id="3" w:name="_Toc408919994"/>
      <w:bookmarkStart w:id="4" w:name="_Parent_company_details"/>
      <w:bookmarkStart w:id="5" w:name="_Parent_details"/>
      <w:bookmarkStart w:id="6" w:name="_Toc444666718"/>
      <w:bookmarkStart w:id="7" w:name="_Toc444666712"/>
      <w:bookmarkStart w:id="8" w:name="_Toc421802659"/>
      <w:bookmarkStart w:id="9" w:name="_Toc408919994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  <w:bookmarkStart w:id="13" w:name="_GoBack"/>
            <w:bookmarkEnd w:id="13"/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yellow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/EE/ES/LT/PL/DK/FI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T200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18"/>
                <w:szCs w:val="18"/>
                <w:shd w:fill="FFFFFF" w:val="clear"/>
              </w:rPr>
              <w:t>697462280778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4" w:name="_Toc421802663"/>
      <w:bookmarkStart w:id="15" w:name="_Tobacco_Ingredients"/>
      <w:bookmarkStart w:id="16" w:name="_Toc421802663"/>
      <w:bookmarkStart w:id="17" w:name="_Tobacco_Ingredients"/>
      <w:bookmarkEnd w:id="16"/>
      <w:bookmarkEnd w:id="17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8" w:name="_Toc421802667"/>
      <w:bookmarkStart w:id="19" w:name="_Toc444666723"/>
      <w:bookmarkStart w:id="20" w:name="_TNCO_and_other"/>
      <w:bookmarkStart w:id="21" w:name="_Ingredient_toxicity_details"/>
      <w:bookmarkStart w:id="22" w:name="_Ingredients_contained_in"/>
      <w:bookmarkStart w:id="23" w:name="_Emissions"/>
      <w:bookmarkStart w:id="24" w:name="_Other_Ingredients%3A_Additives"/>
      <w:bookmarkStart w:id="25" w:name="_Other_Ingredient%3A_Additive"/>
      <w:bookmarkEnd w:id="18"/>
      <w:bookmarkEnd w:id="20"/>
      <w:bookmarkEnd w:id="21"/>
      <w:bookmarkEnd w:id="22"/>
      <w:bookmarkEnd w:id="23"/>
      <w:bookmarkEnd w:id="24"/>
      <w:bookmarkEnd w:id="25"/>
      <w:r>
        <w:rPr>
          <w:rFonts w:ascii="Calibri" w:hAnsi="Calibri" w:asciiTheme="minorHAnsi" w:hAnsiTheme="minorHAnsi"/>
          <w:szCs w:val="24"/>
        </w:rPr>
        <w:t>Product Design</w:t>
      </w:r>
      <w:bookmarkEnd w:id="19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T200 Kit is lighter, smaller and has the 2</w:t>
            </w: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vertAlign w:val="superscript"/>
                <w:lang w:val="en-US" w:eastAsia="zh-CN"/>
              </w:rPr>
              <w:t>nd</w:t>
            </w: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 xml:space="preserve"> generation of three proofings. It can realize the interaction between people and devic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5.5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: 0.15ohm;  2: 0.4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Novel_Tobacco_Products"/>
      <w:bookmarkStart w:id="30" w:name="_E-cigarette_Voltage%2FWattage_Adjusta"/>
      <w:bookmarkStart w:id="31" w:name="_Product_Type_1"/>
      <w:bookmarkStart w:id="32" w:name="_Submission_of_annual"/>
      <w:bookmarkStart w:id="33" w:name="_Roll-your-own_and_(Water)"/>
      <w:bookmarkStart w:id="34" w:name="_Emission_Name"/>
      <w:bookmarkStart w:id="35" w:name="_Company_details"/>
      <w:bookmarkStart w:id="36" w:name="_Product_Package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Ingredient_Function"/>
      <w:bookmarkStart w:id="38" w:name="_Ingredient_Category"/>
      <w:bookmarkStart w:id="39" w:name="_Member_State"/>
      <w:bookmarkStart w:id="40" w:name="_Marketing_Data_Available"/>
      <w:bookmarkStart w:id="41" w:name="_Toxicological_Data_Available"/>
      <w:bookmarkStart w:id="42" w:name="_Ingredient_Function"/>
      <w:bookmarkStart w:id="43" w:name="_Ingredient_Category"/>
      <w:bookmarkStart w:id="44" w:name="_Member_State"/>
      <w:bookmarkStart w:id="45" w:name="_Marketing_Data_Available"/>
      <w:bookmarkStart w:id="46" w:name="_Toxicological_Data_Availabl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5B9924D1-A6F4-4D47-9861-F810287731F5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D313A74F-1F4F-4680-A7D4-6DBB7C27579D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70</Words>
  <Characters>3238</Characters>
  <CharactersWithSpaces>3636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6-21T09:57:15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744</vt:lpwstr>
  </property>
</Properties>
</file>